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Стр-во дополнительной БКТП 1х250 в сети ТП-594 (ул. 206 Стр.дивизии, 308) - ТП-593 (пер.Звездный, 2т) с прокладкой 2-х кабелей 3х120 до места соединения с КЛ ТП-594 (ул. 206 Стр. Дивизии, 308) -ТП-623 (ул. Полякова,5) и кабелей 4х120 выводы на се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K_20/2.2.2.1</w:t>
      </w:r>
      <w:r>
        <w:rPr>
          <w:rFonts w:cs="Times New Roman" w:ascii="Times New Roman" w:hAnsi="Times New Roman"/>
          <w:color w:val="FF0000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ируемые мероприятия предлагается выполнить с целью обеспечения выполнения разделения существующих сетей в сети ТП-594 (ул. 206 Стр.дивизии, 308) - ТП-593 (пер.Звездный, 2т). Задачей проекта является приведение качества электроснабжения существующих потребителей в соответствие с требованиями ГОСТ 32144-2013, а также обеспечение возможности технологического присоединения новых потребителей</w:t>
        <w:tab/>
        <w:t>.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Результаты реализации инвестиционного про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инвестиционного проекта является строительство новой БКТП с силовым трансформатором мощностью 250 кВа, включение новой БКТП в городскую электрическую сеть, строительство новых кабельных выводов от БКТП на существующую ВЛ-0,4 к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</w:t>
        <w:tab/>
      </w:r>
      <w:r>
        <w:rPr/>
        <w:tab/>
        <w:tab/>
        <w:tab/>
        <w:tab/>
        <w:tab/>
      </w:r>
    </w:p>
    <w:p>
      <w:pPr>
        <w:pStyle w:val="1"/>
        <w:spacing w:before="0" w:after="0"/>
        <w:contextualSpacing/>
        <w:jc w:val="left"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МГ-250/6/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, 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АБЛ-3х120, АВБбШв-4х1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74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-во дополнительной БКТП 1х250 в сети ТП-594(ул. 206 Стр.дивизии,308) - ТП-593(пер.Звездный,2т) с прокладкой 2-х кабелей 3х120 до места соединения с КЛ ТП-594(ул. 206 Стр.дивизии,308) -ТП-623 (ул. Полякова,5)и кабелей 4х120 выводы на се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0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9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6,3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февраль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9"/>
        <w:gridCol w:w="1051"/>
        <w:gridCol w:w="49"/>
        <w:gridCol w:w="1101"/>
        <w:gridCol w:w="1343"/>
        <w:gridCol w:w="1508"/>
        <w:gridCol w:w="1428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нвар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н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юль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густ 20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390,7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390,7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г. Воронеж,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59855" cy="923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9:44:00Z</dcterms:created>
  <dc:creator>Иванова Е.А.</dc:creator>
  <dc:description/>
  <cp:keywords/>
  <dc:language>en-US</dc:language>
  <cp:lastModifiedBy>Просвирин М.А</cp:lastModifiedBy>
  <cp:lastPrinted>2017-02-18T11:10:00Z</cp:lastPrinted>
  <dcterms:modified xsi:type="dcterms:W3CDTF">2020-02-28T13:02:00Z</dcterms:modified>
  <cp:revision>4</cp:revision>
  <dc:subject/>
  <dc:title/>
</cp:coreProperties>
</file>